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4168145"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264427093"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1299103587"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1166817956"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1775723976"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1284102441"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